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TZ-371/23/13 na: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RUK I OPRAWA PIĘTNAST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898"/>
        <w:gridCol w:w="3977"/>
        <w:gridCol w:w="1226"/>
        <w:gridCol w:w="179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uto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ytu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kł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PLN/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Kurpanik-Malinowska G., Szyndler A.(red.)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wischen Tradition..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emiec-Knaś M.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eutsch als Fremdsprache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il A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Edukacja techniczna i informatyczna VI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browolski G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awne instytucje społeczeństwa obywatelskieg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Lesz-Duk M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Językoznawstwo VI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izior R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 języku prozy Jędrzeja Kitowicza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uska D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 problemów stylizacji językowej w opowiadaniach Marka Hłask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rozdek-Małolepsza T. (i in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Historia turystyki i rekreacji. Przewodnik bibliograficz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twiński M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 tropach twórczości i czasów minionyc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łolepszy E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N AJD. Kultura fizyczna XI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agieła J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dukacyjna analiza transakcyjna 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ych M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N AJD. Gubernaculum et Administratio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Hurnik E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zytanie Dwudziestolecia, T.2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G. Majkowski.(red.)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ęzyk w komunikacji 2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. Kulisiewicz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ies w aktywności twórczej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urpanik-Malinowska G., Szyndler A.(red.)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Zwischen Tradition..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</w:t>
      </w:r>
      <w:r>
        <w:rPr>
          <w:rFonts w:cs="Tahoma" w:ascii="Tahoma" w:hAnsi="Tahoma"/>
          <w:b/>
          <w:sz w:val="20"/>
          <w:szCs w:val="20"/>
        </w:rPr>
        <w:t>nie należymy/należymy do grupy kapitałowej*</w:t>
      </w:r>
      <w:r>
        <w:rPr>
          <w:rFonts w:cs="Tahoma" w:ascii="Tahoma" w:hAnsi="Tahoma"/>
          <w:sz w:val="20"/>
          <w:szCs w:val="20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3:44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3-02-28T13:44:00Z</dcterms:modified>
  <cp:revision>2</cp:revision>
  <dc:subject/>
  <dc:title/>
</cp:coreProperties>
</file>